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- Protists (2.13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ad over 2.13 and take notes using this framework..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ista is an extremely diverse kingdom with organisms with very different shapes, sizes, structures, complexity, feeding habits, locomotion, reproduction, and ecological divers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 distinct group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on characteristic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Plantlike Proti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all contain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examples includ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importance of alga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Animal-like Protists (Protozo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all protozoa are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examples includ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pathogenic protozoans inclu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Fungi-like Protis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are also referred to as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verall Importance of Protis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Do questions #1,2,3,5,12,13,14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54:00Z</dcterms:created>
  <dc:creator>rubina khan</dc:creator>
  <dc:description/>
  <cp:keywords/>
  <dc:language>en-US</dc:language>
  <cp:lastModifiedBy>rubina khan</cp:lastModifiedBy>
  <dcterms:modified xsi:type="dcterms:W3CDTF">2012-10-31T16:16:00Z</dcterms:modified>
  <cp:revision>14</cp:revision>
  <dc:subject/>
  <dc:title>SBI3C</dc:title>
</cp:coreProperties>
</file>